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melju članka 25. stavka 8. i članka 49. stavka 4. Zakona o poljoprivrednom zemljištu („Narodne novine“, broj 20/18, 115/18, 98/19, 57/22 i 136/25) i članka 51. Statuta Grada Drniša („Službeni glasnik Grada Drniša“ broj 02/21, 02/22), Gradsko vijeće Grada Drniša na _______sjednici održanoj ___________ 2026. godine  d o n o s 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rištenja sredstava od raspolaganja poljoprivrednim zemljište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vlasništvu Republike Hrvatske na području Grada Drniša za 2026. godin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rogram korištenja sredstava ostvarenih od raspolaganja poljoprivrednim zemljištem u vlasništvu Republike Hrvatske na području Grada Drniša za 2026. godinu (u daljnjem tekstu: Program) predstavlja planski dokument kojim se raspoređuju namjenski prihodi ostvareni od naknade za promjenu namjene i zakupa poljoprivrednog zemljišta u vlasništvu Republike Hrvatske na području Grada Drniša, sukladno namjeni definiranoj Zakonom o poljoprivrednom zemljiš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vim Programom utvrđuje se raspored prihoda prema namjeni rashoda planiranim u Proračunu Grada Drniša za 2026.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 planirani prihodi od raspolaganja poljoprivrednim zemljištem u vlasništvu Republike Hrvatske za Grad Drniš u 2026. godini iznose 1.109,00 €, a odnose se na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649"/>
        <w:gridCol w:w="323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.br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ihoda u 2026. godi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irani priho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 2026. u €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naknade za promjenu namjene poljoprivrednog zemljišta u vlasništvu R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,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hodi od zakupa poljoprivrednog zemljišta u vlasništvu R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09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 prihodi iz prethodne točke ovog Programa raspoređuju se na rashode za slijedeće namje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649"/>
        <w:gridCol w:w="323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.br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e rashoda u 2026. godi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irani rasho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 2026. u €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vođenje funkciji i povećanje vrijednosti poljoprivrednog zemljišt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,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renje dijela stvarnih troškova u vezi s provedbom Zakona o poljoprivrednom zemljišt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5,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ređenje ruralnog prostora izgradnjom i održavanjem ruralne infrastrukture vezane za poljoprivred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09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Za provođenje ovog Programa nadležni su Upravni odjel za gospodarstvo, financije i društvene djelatnosti i Upravni odjel za prostorno uređenje, graditeljstvo, komunalno gospodarstvo i zaštitu okoliš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rad Drniš podnijet će nadležnom Ministarstvu godišnje izvješće o ostvarivanju Programa korištenja sredstava do 31. ožujka za prethodnu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vaj Program stupa na snagu osmog dana od dana objave u „Službenom glasniku Grada Drniša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    320-02/25-20/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.BROJ: 2182-6-25-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niš,        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 DRNIŠ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O VIJEĆ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PREDSJEDNICA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Majdi Pamuković, prof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36:00Z</dcterms:created>
  <dc:creator>LM</dc:creator>
  <dc:description/>
  <cp:keywords/>
  <dc:language>en-US</dc:language>
  <cp:lastModifiedBy>Marija Lovrić</cp:lastModifiedBy>
  <cp:lastPrinted>2026-01-08T13:28:00Z</cp:lastPrinted>
  <dcterms:modified xsi:type="dcterms:W3CDTF">2026-02-02T12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